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60649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14379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